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Nerlyne St. Pierre</w:t>
        <w:br/>
        <w:t>ED 7201 – Research I</w:t>
        <w:br/>
        <w:t>Professor O’Connor-Petruso</w:t>
        <w:br/>
        <w:t>September 28, 20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Reflection #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Literature review is the most important aspect of action research or any form of research, especially if the end result will be a coherent, well written, well supported thesis. Literature review involves assessing prior research, differentiating between various types of journals, identifying theorist and current instructional strategies. Each component works simultaneously with the other and is essential to the end result.</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While conducting research, the most important aspect is to have the ability of accessing and assessing prior research. It is crucial to examine the work that earlier practitioners and theorist have conducted and their findings. This course reintroduced me to the rich database that Brooklyn College has to offer their students and the most effective way to access that database.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Before taking this course and beginning the literature review section my action research, I was clueless as to how to differentiate between the various types of journals that are available to us. Through this course I was introduced to “referred” journals articles and “peer reviewed” journal articles. As I began to search for “referred” and “peer reviewed” articles, I learned that they essentially are the same. According to the Oxford English Dictionary, "peer review" is defined as </w:t>
      </w:r>
      <w:r>
        <w:rPr>
          <w:rStyle w:val="Emphasis"/>
          <w:rFonts w:cs="Times New Roman" w:ascii="Times New Roman" w:hAnsi="Times New Roman"/>
          <w:sz w:val="24"/>
          <w:szCs w:val="24"/>
        </w:rPr>
        <w:t xml:space="preserve">the process by which a learned journal passes a paper received for publication to outside experts for their comments on its suitability and worth; refereeing. </w:t>
      </w:r>
      <w:r>
        <w:rPr>
          <w:rStyle w:val="Emphasis"/>
          <w:rFonts w:cs="Times New Roman" w:ascii="Times New Roman" w:hAnsi="Times New Roman"/>
          <w:i w:val="false"/>
          <w:sz w:val="24"/>
          <w:szCs w:val="24"/>
        </w:rPr>
        <w:t>My understanding of that definition and my exposure thus far to “</w:t>
      </w:r>
      <w:r>
        <w:rPr>
          <w:rFonts w:cs="Times New Roman" w:ascii="Times New Roman" w:hAnsi="Times New Roman"/>
          <w:sz w:val="24"/>
          <w:szCs w:val="24"/>
        </w:rPr>
        <w:t>referred/peer reviewed” journal articles leads me to believe that these articles are vetted and can be trusted to contain factual information and findings based on solid research.</w:t>
      </w:r>
    </w:p>
    <w:p>
      <w:pPr>
        <w:pStyle w:val="Normal"/>
        <w:ind w:firstLine="720"/>
        <w:rPr>
          <w:rFonts w:ascii="Times New Roman" w:hAnsi="Times New Roman" w:cs="Times New Roman"/>
          <w:sz w:val="24"/>
          <w:szCs w:val="24"/>
        </w:rPr>
      </w:pPr>
      <w:r>
        <w:rPr>
          <w:rFonts w:cs="Times New Roman" w:ascii="Times New Roman" w:hAnsi="Times New Roman"/>
          <w:sz w:val="24"/>
          <w:szCs w:val="24"/>
        </w:rPr>
        <w:t>Once one is able to access and assess prior research, and identify “referred/peer reviewed” journal articles, you must them begin to identify and group theorist who support your arguments and theorist who oppose your arguments. The main idea behind conducting literature review is to support your arguments and present the other side of the debate. Through this process you will also be exposed to the current instructional strategies that are being practiced. Not only is it important to examine what was said and did, but, also the current debate and the current practices. These components will provide a well rounded literature revie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13:40:00Z</dcterms:created>
  <dc:creator>HP Authorized Customer</dc:creator>
  <dc:description/>
  <cp:keywords/>
  <dc:language>en-US</dc:language>
  <cp:lastModifiedBy>HP Authorized Customer</cp:lastModifiedBy>
  <dcterms:modified xsi:type="dcterms:W3CDTF">2010-12-18T14:52:00Z</dcterms:modified>
  <cp:revision>5</cp:revision>
  <dc:subject/>
  <dc:title/>
</cp:coreProperties>
</file>